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/>
      </w:pPr>
      <w:r>
        <w:rPr/>
        <w:tab/>
        <w:t>Na temelju Zakona o energiji ( NN br. 68/01, 177/04, 76/07 i 152/08.), Zakona o učinkovitom korištenju energije u neposrednoj potrošnji ( NN br. 152/08.), i članka 16. Statuta Općine Orehovica («Službeni glasnik Međimurske županije» br. 11/09), Općinsko vijeće Općine Orehovica na svojoj 3.sjednici održanoj 30.09.2009. godine, donijelo j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O D L U K 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 sklapanju Ugovora za izvedbu projekta energetske učinkovitosti na sustavu javne rasvjete Općine Orehovic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1.</w:t>
      </w:r>
    </w:p>
    <w:p>
      <w:pPr>
        <w:pStyle w:val="TextBody"/>
        <w:ind w:firstLine="708"/>
        <w:rPr/>
      </w:pPr>
      <w:r>
        <w:rPr/>
        <w:t>Vijeće Općine Orehovica na temelju Odluke Poglavarstva Općine Orehovica o prihvaćanju Pisma namjere za projekt energetske učinkovitosti na sustavu javne rasvjete Općine Orehovica s otplatom iz ušteda sa 25. sjednice održane 17.10.2007. te Sporazuma između Općine Orehovica i HEP-ESCO d.o.o., Zagreb, za izradu investicijske studije za projekt primjene mjera energetske učinkovitosti na javnoj rasvjeti Općine Orehovica  od 24.12.2008. godine donosi odluku o sklapanju ugovora za izvedbu projekta energetske učinkovitosti na sustavu javne rasvjete Općine Orehovica sa izvođačem HEP-ESCO d.o.o., Ulica grada Vukovara 37, Zagreb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2.</w:t>
      </w:r>
    </w:p>
    <w:p>
      <w:pPr>
        <w:pStyle w:val="TextBody"/>
        <w:ind w:firstLine="708"/>
        <w:rPr/>
      </w:pPr>
      <w:r>
        <w:rPr/>
        <w:t>Ovlašćuje se načelnik Općine Orehovica na potpisivanje Ugovora iz članka 1. ove Odluke te na njegovu provedb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Članak 3.</w:t>
      </w:r>
    </w:p>
    <w:p>
      <w:pPr>
        <w:pStyle w:val="TextBody"/>
        <w:ind w:firstLine="708"/>
        <w:rPr/>
      </w:pPr>
      <w:r>
        <w:rPr/>
        <w:t>Ova odluka stupa na snagu osmi dan od objave u Službenom glasniku Međimurske župan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VIJEĆE OPĆINE OREHOV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5/09-03/209</w:t>
      </w:r>
    </w:p>
    <w:p>
      <w:pPr>
        <w:pStyle w:val="Normal"/>
        <w:rPr/>
      </w:pPr>
      <w:r>
        <w:rPr/>
        <w:t>Ur.br: 2109/22-09-03</w:t>
      </w:r>
    </w:p>
    <w:p>
      <w:pPr>
        <w:pStyle w:val="Normal"/>
        <w:rPr/>
      </w:pPr>
      <w:r>
        <w:rPr/>
        <w:t>Orehovica, 30.09.2009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</w:t>
      </w:r>
      <w:r>
        <w:rPr/>
        <w:tab/>
        <w:t xml:space="preserve"> </w:t>
        <w:tab/>
        <w:tab/>
        <w:t xml:space="preserve">     Predsjednik Vijeća </w:t>
      </w:r>
    </w:p>
    <w:p>
      <w:pPr>
        <w:pStyle w:val="Normal"/>
        <w:ind w:left="5760" w:firstLine="720"/>
        <w:rPr/>
      </w:pPr>
      <w:r>
        <w:rPr/>
        <w:t xml:space="preserve">     </w:t>
      </w:r>
      <w:r>
        <w:rPr/>
        <w:t>Općine Orehovic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     Branko Sušec, prof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b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48:00Z</dcterms:created>
  <dc:creator>Mirjana</dc:creator>
  <dc:description/>
  <cp:keywords/>
  <dc:language>en-US</dc:language>
  <cp:lastModifiedBy>Mirjana</cp:lastModifiedBy>
  <cp:lastPrinted>2009-10-01T14:55:00Z</cp:lastPrinted>
  <dcterms:modified xsi:type="dcterms:W3CDTF">2009-10-01T13:07:00Z</dcterms:modified>
  <cp:revision>3</cp:revision>
  <dc:subject/>
  <dc:title>PRIJEDLOG</dc:title>
</cp:coreProperties>
</file>